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2"/>
        <w:jc w:val="center"/>
        <w:rPr>
          <w:sz w:val="18"/>
          <w:szCs w:val="18"/>
        </w:rPr>
      </w:pPr>
      <w:r>
        <w:rPr>
          <w:b/>
          <w:sz w:val="18"/>
          <w:szCs w:val="18"/>
        </w:rPr>
        <w:t>Табела 5.2.</w:t>
      </w:r>
      <w:r>
        <w:rPr>
          <w:sz w:val="18"/>
          <w:szCs w:val="18"/>
        </w:rPr>
        <w:t xml:space="preserve"> Спецификација предмета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988"/>
        <w:gridCol w:w="1175"/>
        <w:gridCol w:w="2048"/>
        <w:gridCol w:w="1924"/>
      </w:tblGrid>
      <w:tr>
        <w:trPr>
          <w:trHeight w:val="22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удијски програм : </w:t>
            </w:r>
            <w:r>
              <w:rPr>
                <w:sz w:val="18"/>
                <w:szCs w:val="18"/>
              </w:rPr>
              <w:t>Мастер академске студије 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ив предмета: ФРАНЦУСКИ ЈЕЗИК У ФУНКЦИЈИ СТРУКЕ</w:t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ставник/сарадник: </w:t>
            </w:r>
            <w:r>
              <w:rPr>
                <w:sz w:val="18"/>
                <w:szCs w:val="18"/>
              </w:rPr>
              <w:t>доц. др Јелена Г. Јаћовић</w:t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ус предмета</w:t>
            </w:r>
            <w:r>
              <w:rPr>
                <w:sz w:val="18"/>
                <w:szCs w:val="18"/>
              </w:rPr>
              <w:t>: изборни</w:t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рој ЕСПБ: 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иљ предмет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авање теоријским, методолошким и практичним основама француског језика струке из различитих домена (</w:t>
            </w:r>
            <w:r>
              <w:rPr>
                <w:i/>
                <w:sz w:val="18"/>
                <w:szCs w:val="18"/>
              </w:rPr>
              <w:t>информационе технологије, економијa, правo, туризам, природне науке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ход предмет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и су стекли увид у основне синтаксичке, лексичке и прагматичке специфичности језика струке из неколико домена. Користе знања из текстуалне лингвистике и анализе дискурса (теорија жанрова и типологија дискурса) за анализу, превођење и продукцију карактеристичних текстних врста датих стручних области. Упућени су у проблеме превођења стручне терминологије и методике наставе стручног француског језика (адаптација аутентичних докумената).</w:t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оријска настава</w:t>
            </w:r>
          </w:p>
          <w:p>
            <w:pPr>
              <w:pStyle w:val="Normal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Дефиниција појма језика струке у француском и српском језику. Разлика између </w:t>
            </w:r>
            <w:r>
              <w:rPr>
                <w:i/>
                <w:sz w:val="18"/>
                <w:szCs w:val="18"/>
              </w:rPr>
              <w:t>FO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français de spécialité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français à visée professionnelle</w:t>
            </w:r>
            <w:r>
              <w:rPr>
                <w:sz w:val="18"/>
                <w:szCs w:val="18"/>
              </w:rPr>
              <w:t xml:space="preserve">. 2. Проблем превођења стручних текстова и овладавање стручном терминологијом. Методика наставе стручног језика –  анализа потреба и модификовање етапа дидактичког приступа као пут до најефикаснијег наставног модела. 3. Француски језик у контексту информационих технологија – терминологија и синтаксичке специфичности. 4. Стручна комуникација у ИТ-у: писање спецификација за оптимизацију сајтова, телефонски разговори са клијентима, писана комуникација са информатичким стручњацима, осмишљавање кратких форми дигиталног маркетинга и сценарија за тестирање апликација. 5. Француски језик у туризму – упознавање са лексичким и синтаксичким особеностима кроз анализу аутентичних докумената (понуде и сајтови агенција, уговори, туристички водичи, брошуре). 6. Реализација усмених и писаних продукција у туризму (осмишљавање програма анимације, промоција туристичке дестинације, улога туристичког водича). 7. Француски језик у економији – упознавање са општим економским појмовима и лексиком из области предузетништва, маркетинга и банкарског пословања. 8. Типови писане комуникације у економији (уговори, пословна писма, дописи, извештаји). 9. Реализација усмених и писаних задатака (анализа и елаборација бизнис-плана, промотивног материјала, документације у платном промету). 10. Француски језик у праву – правне гране, француски правни систем, судска надлежност (врсте судова). 11. Анализа аутентичних правних докумената (уставно право - устав, закони, подзаконски акти; привредно право – облигације, уговори; међународно право – приручник за превођење правних аката Европске уније). 12. Француски језик у грађевини – области грађевине: конструкције, саобраћајнице (путеви, железнице), хидротехничке и геотехничке конструкције; грађевинска терминологија (елементи конструкција, машине, алати и систематизација послова). 13. Анализа грађевинске документације - француски стандарди (NF EN систем) као еквивалент заједничких европских норми; тендерска документација и уговори; етапе у изради пројекта (идејно решење, идејни пројекат, пројекат за грађевинску дозволу и пројекат за извођење). 14. Француски језик у природним наукама – oдлике научног и научно-популарног дискурса,  анализа аутентичних докумената (уџбеници, научни чланци, тв емисије). 15. Дискусија о припремама за израду семинарског рада. Преглед стручних речника и глосара. Извори за тражење аутентичних докуменат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актична настава: Вежбе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на настава прати теоријску наставу. Представља анализу текстова аутентичних докумената, продукцију различитих типова дискурса, презентације и глобалне симулације.</w:t>
            </w:r>
            <w:r>
              <w:rPr>
                <w:color w:val="FF0000"/>
                <w:sz w:val="18"/>
                <w:szCs w:val="18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ras, C. et al. (2007) </w:t>
            </w:r>
            <w:r>
              <w:rPr>
                <w:i/>
                <w:sz w:val="18"/>
                <w:szCs w:val="18"/>
              </w:rPr>
              <w:t>Le Français sur Objectifs Spécifiques et la classe de langue</w:t>
            </w:r>
            <w:r>
              <w:rPr>
                <w:sz w:val="18"/>
                <w:szCs w:val="18"/>
              </w:rPr>
              <w:t>. Paris: CLE International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giante, J.-M, Parpette Ch. (2004) </w:t>
            </w:r>
            <w:r>
              <w:rPr>
                <w:i/>
                <w:sz w:val="18"/>
                <w:szCs w:val="18"/>
              </w:rPr>
              <w:t>Le Français sur Objectif Spécifique: de l'analyse des besoins à l'élaboration d'un cours</w:t>
            </w:r>
            <w:r>
              <w:rPr>
                <w:sz w:val="18"/>
                <w:szCs w:val="18"/>
              </w:rPr>
              <w:t>. Paris: Hachette FLE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urlhon-Dallies, F. (2008) </w:t>
            </w:r>
            <w:r>
              <w:rPr>
                <w:i/>
                <w:sz w:val="18"/>
                <w:szCs w:val="18"/>
              </w:rPr>
              <w:t>Enseigner une langue à des fins professionnelles</w:t>
            </w:r>
            <w:r>
              <w:rPr>
                <w:sz w:val="18"/>
                <w:szCs w:val="18"/>
              </w:rPr>
              <w:t>. Paris: Les éditions Didier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lle, O. (2002) </w:t>
            </w:r>
            <w:r>
              <w:rPr>
                <w:i/>
                <w:sz w:val="18"/>
                <w:szCs w:val="18"/>
              </w:rPr>
              <w:t>Enseigner le français de spécialité</w:t>
            </w:r>
            <w:r>
              <w:rPr>
                <w:sz w:val="18"/>
                <w:szCs w:val="18"/>
              </w:rPr>
              <w:t xml:space="preserve">. Paris: Economica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lmy, A.-M. (2004) </w:t>
            </w:r>
            <w:r>
              <w:rPr>
                <w:i/>
                <w:sz w:val="18"/>
                <w:szCs w:val="18"/>
              </w:rPr>
              <w:t>Le Français du tourisme</w:t>
            </w:r>
            <w:r>
              <w:rPr>
                <w:sz w:val="18"/>
                <w:szCs w:val="18"/>
              </w:rPr>
              <w:t>. Paris: Hachette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hailović, Jelena (2011). Nastava francuskog jezika za turizmologe  – autentični dokumenti ili udžbenik? У</w:t>
            </w:r>
            <w:r>
              <w:rPr>
                <w:i/>
                <w:iCs/>
                <w:sz w:val="18"/>
                <w:szCs w:val="18"/>
              </w:rPr>
              <w:t>:  Језик струке:  изазови и перспективе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Тематски зборник радова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Анђелка Игњачевић, Данијела Ђоровић и</w:t>
            </w:r>
            <w:r>
              <w:rPr>
                <w:sz w:val="18"/>
                <w:szCs w:val="18"/>
                <w:lang w:val="sr-RS"/>
              </w:rPr>
              <w:t xml:space="preserve"> др. (ур.)</w:t>
            </w:r>
            <w:r>
              <w:rPr>
                <w:sz w:val="18"/>
                <w:szCs w:val="18"/>
              </w:rPr>
              <w:t>. Београд: Друштво за стране језике и књижевности Србије, 389-397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oose, E. (2004) </w:t>
            </w:r>
            <w:r>
              <w:rPr>
                <w:i/>
                <w:sz w:val="18"/>
                <w:szCs w:val="18"/>
              </w:rPr>
              <w:t>Le français du monde du travail</w:t>
            </w:r>
            <w:r>
              <w:rPr>
                <w:sz w:val="18"/>
                <w:szCs w:val="18"/>
              </w:rPr>
              <w:t>. Grenoble: PUG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ignet, M. (2003) </w:t>
            </w:r>
            <w:r>
              <w:rPr>
                <w:i/>
                <w:sz w:val="18"/>
                <w:szCs w:val="18"/>
              </w:rPr>
              <w:t>Le Français juridique</w:t>
            </w:r>
            <w:r>
              <w:rPr>
                <w:sz w:val="18"/>
                <w:szCs w:val="18"/>
              </w:rPr>
              <w:t>. Paris: Hachette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nfornis, J.-L. (1998) </w:t>
            </w:r>
            <w:r>
              <w:rPr>
                <w:i/>
                <w:sz w:val="18"/>
                <w:szCs w:val="18"/>
              </w:rPr>
              <w:t>Le français du droit</w:t>
            </w:r>
            <w:r>
              <w:rPr>
                <w:sz w:val="18"/>
                <w:szCs w:val="18"/>
              </w:rPr>
              <w:t>. Paris: CLE International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иручник за превођење правних аката Европске уније. Министарство за европске интеграције Републике Србије.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www.mei.gov.rs/upload/documents/prevodjenje/prirucnik_prevodjenje_eu_19.pdf</w:t>
              </w:r>
            </w:hyperlink>
            <w:r>
              <w:rPr>
                <w:sz w:val="18"/>
                <w:szCs w:val="18"/>
                <w:lang w:val="sr-RS"/>
              </w:rPr>
              <w:t xml:space="preserve"> (приступљено 1. марта 2022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dou, M. (2010). </w:t>
            </w:r>
            <w:r>
              <w:rPr>
                <w:i/>
                <w:sz w:val="18"/>
                <w:szCs w:val="18"/>
              </w:rPr>
              <w:t>Informatique.com.</w:t>
            </w:r>
            <w:r>
              <w:rPr>
                <w:sz w:val="18"/>
                <w:szCs w:val="18"/>
              </w:rPr>
              <w:t xml:space="preserve"> Paris: CLE International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ăchescu, А. (2012). Comment créer une terminologie ? (Lexique de l’informatique). </w:t>
            </w:r>
            <w:r>
              <w:rPr>
                <w:i/>
                <w:sz w:val="18"/>
                <w:szCs w:val="18"/>
              </w:rPr>
              <w:t>Synergies Royaume-Uni et Irlande</w:t>
            </w:r>
            <w:r>
              <w:rPr>
                <w:sz w:val="18"/>
                <w:szCs w:val="18"/>
              </w:rPr>
              <w:t>, 5, 141–15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s://gerflint.fr/Base/RU-Irlande5/adriana.pdf</w:t>
              </w:r>
            </w:hyperlink>
            <w:r>
              <w:rPr>
                <w:sz w:val="18"/>
                <w:szCs w:val="18"/>
              </w:rPr>
              <w:t xml:space="preserve"> (приступљено 1. марта 2022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las, J. (2004) </w:t>
            </w:r>
            <w:r>
              <w:rPr>
                <w:i/>
                <w:sz w:val="18"/>
                <w:szCs w:val="18"/>
              </w:rPr>
              <w:t>Le français pour les sciences</w:t>
            </w:r>
            <w:r>
              <w:rPr>
                <w:sz w:val="18"/>
                <w:szCs w:val="18"/>
              </w:rPr>
              <w:t>. Grenoble: PUG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lmet, S.-E, Henao de Legge, M. (1992) </w:t>
            </w:r>
            <w:r>
              <w:rPr>
                <w:i/>
                <w:sz w:val="18"/>
                <w:szCs w:val="18"/>
              </w:rPr>
              <w:t>Pratiques du français scientifique</w:t>
            </w:r>
            <w:r>
              <w:rPr>
                <w:sz w:val="18"/>
                <w:szCs w:val="18"/>
              </w:rPr>
              <w:t>. Vanves: Hachette FLE.</w:t>
            </w:r>
          </w:p>
        </w:tc>
      </w:tr>
      <w:tr>
        <w:trPr>
          <w:trHeight w:val="227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ј часова  активне настав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оријска настава: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ктична настава: 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тоде извођења наставе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ја различитих типова усмених и писаних  продукција; индивидуалне и групне активности студената; рад на тексту, монолошка, дијалошка и консултативна метода, самостални истраживачки рад.</w:t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а знања (максимални број поена 100)</w:t>
            </w:r>
          </w:p>
        </w:tc>
      </w:tr>
      <w:tr>
        <w:trPr>
          <w:trHeight w:val="349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испитне обавез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вршни испит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ена</w:t>
            </w:r>
          </w:p>
        </w:tc>
      </w:tr>
      <w:tr>
        <w:trPr>
          <w:trHeight w:val="88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ивност у настави, практични задац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мени испи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23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ски ра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0" w:hanging="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rPr>
        <w:color w:val="000000"/>
      </w:rPr>
    </w:pPr>
    <w:r>
      <w:rPr>
        <w:color w:val="000000"/>
      </w:rPr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4"/>
      <w:gridCol w:w="1670"/>
    </w:tblGrid>
    <w:tr>
      <w:trPr>
        <w:trHeight w:val="367" w:hRule="atLeast"/>
        <w:cantSplit w:val="true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27735" cy="927100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  <w:cantSplit w:val="true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  <w:cantSplit w:val="true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</w:t>
          </w:r>
        </w:p>
        <w:p>
          <w:pPr>
            <w:pStyle w:val="Normal"/>
            <w:pBdr/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ранцуски језик и књижевност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spacing w:lineRule="auto" w:line="240"/>
      <w:ind w:left="0" w:hanging="2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  <w:lang w:val="sr-Latn"/>
    </w:rPr>
  </w:style>
  <w:style w:type="character" w:styleId="Fontstyle01">
    <w:name w:val="fontstyle01"/>
    <w:qFormat/>
    <w:rPr>
      <w:rFonts w:ascii="ArialMT" w:hAnsi="ArialMT" w:cs="ArialMT"/>
      <w:color w:val="000000"/>
      <w:w w:val="100"/>
      <w:position w:val="0"/>
      <w:sz w:val="16"/>
      <w:sz w:val="16"/>
      <w:szCs w:val="16"/>
      <w:vertAlign w:val="baseline"/>
      <w:em w:val="none"/>
    </w:rPr>
  </w:style>
  <w:style w:type="character" w:styleId="Uppercase">
    <w:name w:val="uppercase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  <w:lang w:val="s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i.gov.rs/upload/documents/prevodjenje/prirucnik_prevodjenje_eu_19.pdf" TargetMode="External"/><Relationship Id="rId3" Type="http://schemas.openxmlformats.org/officeDocument/2006/relationships/hyperlink" Target="https://gerflint.fr/Base/RU-Irlande5/adriana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21:16:00Z</dcterms:created>
  <dc:creator>Saša Trenčić</dc:creator>
  <dc:description/>
  <dc:language>en-US</dc:language>
  <cp:lastModifiedBy>Slobodan Jacovic</cp:lastModifiedBy>
  <dcterms:modified xsi:type="dcterms:W3CDTF">2022-03-13T21:16:00Z</dcterms:modified>
  <cp:revision>2</cp:revision>
  <dc:subject/>
  <dc:title/>
</cp:coreProperties>
</file>